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77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19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>
          <w:spacing w:val="20"/>
        </w:rPr>
      </w:pPr>
      <w:r>
        <w:rPr>
          <w:spacing w:val="20"/>
        </w:rPr>
        <w:t>от</w:t>
      </w:r>
      <w:r>
        <w:rPr>
          <w:spacing w:val="20"/>
          <w:u w:val="single"/>
        </w:rPr>
        <w:t xml:space="preserve"> 23.12.2016  </w:t>
      </w:r>
      <w:r>
        <w:rPr>
          <w:spacing w:val="20"/>
        </w:rPr>
        <w:t xml:space="preserve">№ </w:t>
      </w:r>
      <w:r>
        <w:rPr>
          <w:spacing w:val="20"/>
          <w:u w:val="single"/>
        </w:rPr>
        <w:t>282</w:t>
      </w:r>
      <w:r>
        <w:rPr>
          <w:spacing w:val="20"/>
        </w:rPr>
        <w:t xml:space="preserve"> </w:t>
      </w:r>
    </w:p>
    <w:p>
      <w:pPr>
        <w:pStyle w:val="Normal"/>
        <w:rPr>
          <w:u w:val="single"/>
        </w:rPr>
      </w:pPr>
      <w:r>
        <w:rPr>
          <w:spacing w:val="20"/>
        </w:rPr>
        <w:t xml:space="preserve"> </w:t>
      </w:r>
    </w:p>
    <w:p>
      <w:pPr>
        <w:pStyle w:val="Normal"/>
        <w:shd w:fill="FFFFFF" w:val="clear"/>
        <w:spacing w:before="149" w:after="0"/>
        <w:ind w:left="470" w:hanging="0"/>
        <w:rPr>
          <w:u w:val="single"/>
        </w:rPr>
      </w:pPr>
      <w:r>
        <w:rPr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О внесении изменений в бюджет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рода Смоленска на 2016 год </w:t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 статьей  33  Бюджетного  кодекса   Российской Федерации,  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1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 решение 6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 от 28.12.2015  №  71  «О  бюджете города Смоленска  на 2016 год» и приложения №  1-2, 6-11, 14, 16  к нему: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 изложить в следующей редакции: 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а Смоленска на 2016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общий объем доходов бюджета города Смоленска в сумме 5598366,184 тыс. руб., в том числе объем безвозмездных поступлений в сумме 3040659,73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5900249,666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дефицит бюджета города Смоленска в сумме 301883,482 тыс. руб., что составляет 11,8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2. В пункте 11 цифры  «4370556,536» заменить цифрами «4460478,123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3. В пункте 13 цифры «81020,621» заменить цифрами «79868,464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4. В подпункте 18.2 цифры «62597,330» заменить цифрами «63534,904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5. В пункте 19 цифры «5000,000» заменить цифрами «3537,933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6. В пункте 20 цифры «293753,994» и «7,5» заменить цифрами «292056,994» и «7,3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7. В пункте 22 цифры «4426274,601» и «3935754,423» заменить цифрами «4347056,935» и «3935121,134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8. В пункте 25 цифры «628311,945» заменить цифрами «708335,106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9. В пункте 26 цифры «628311,945» заменить цифрами «708335,106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 xml:space="preserve">1.10. </w:t>
      </w:r>
      <w:r>
        <w:rPr>
          <w:szCs w:val="28"/>
        </w:rPr>
        <w:t>Приложения №  1-2, 6-11, 14, 16 изложить в новой редакции согласно приложениям № 1-10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/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Председатель Смоленского                                                   Глав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 города Смоленск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Ю.К. Сынкин                                                               В.А. Соваренко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4:02:00Z</dcterms:created>
  <dc:creator>budget05</dc:creator>
  <dc:description/>
  <cp:keywords/>
  <dc:language>en-US</dc:language>
  <cp:lastModifiedBy>kredit02</cp:lastModifiedBy>
  <cp:lastPrinted>2016-04-01T10:31:00Z</cp:lastPrinted>
  <dcterms:modified xsi:type="dcterms:W3CDTF">2016-12-26T07:15:00Z</dcterms:modified>
  <cp:revision>20</cp:revision>
  <dc:subject/>
  <dc:title>О бюджете города</dc:title>
</cp:coreProperties>
</file>